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  <w:t>Załącznik nr 2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Zadanie 1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Projektor multimedialny – 1 szt.</w:t>
      </w:r>
    </w:p>
    <w:p>
      <w:pPr>
        <w:pStyle w:val="Normal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rPr/>
      </w:pPr>
      <w:r>
        <w:rPr/>
        <w:t>Podyplomowe Studia Komunikacja Społeczna, Negocjacje i Mediacje</w:t>
      </w:r>
    </w:p>
    <w:tbl>
      <w:tblPr>
        <w:tblW w:w="152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6858"/>
        <w:gridCol w:w="6869"/>
      </w:tblGrid>
      <w:tr>
        <w:trPr>
          <w:trHeight w:val="859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zespoły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35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ojektor multimedialny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 szt.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rojektor multimedialny o parametrach nie gorszych niż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chnologia DL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ozdzielczość: rzeczywista 800x600 pikseli, maksymalna 1600x120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zeczywisty współczynnik proporcji obrazu 4:3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słona min. 2.51 max. 2.69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oom optyczny manualny 1,1:1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rekcja zniekształceń trapezowych ± 40° w pioni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yfrowa korekcja Keysto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Żywotność lampy: min. 5000 h (tryb normalny), min. 6000 h (tryb cichy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asność min. 2800 ANSI lumen (tryb normalny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ntrast min. 5000:1 (tryb normalny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Calibri" w:hAnsi="Calibri"/>
                <w:sz w:val="20"/>
                <w:szCs w:val="20"/>
              </w:rPr>
              <w:t>Poziom hałasu poniżej 28 dB (tryb cichy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dległość projekcji 1,2-12 metró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ielkość obrazu 27,2-300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budowany głośnik 2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ejścia: HDMI, D-Sub 15 pin – 2 szt., S-Video, RCA (video), mini jack stereo,USB, RS23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jścia: D-Sub 15 pin, mini jack stere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apięcie zasilające 230 V, 50 Hz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asa netto ok. 2,2 k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zestawie: pilot z bateriami, torba do przenoszenia projektora, kabel zasilając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warancja na projektor min. 24 miesią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warancja na lampę min. 12 miesięcy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Urządzenie powinno być dostarczone w stanie gotowości do pracy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Calibri" w:ascii="Calibri" w:hAnsi="Calibri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Hreviewaggregate">
    <w:name w:val="hreview-aggregate"/>
    <w:basedOn w:val="Domylnaczcionka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0:09:00Z</dcterms:created>
  <dc:creator>ajd</dc:creator>
  <dc:description/>
  <cp:keywords/>
  <dc:language>en-US</dc:language>
  <cp:lastModifiedBy>Małgorzata Strąk</cp:lastModifiedBy>
  <dcterms:modified xsi:type="dcterms:W3CDTF">2012-05-08T07:31:00Z</dcterms:modified>
  <cp:revision>4</cp:revision>
  <dc:subject/>
  <dc:title>Zadanie A-1</dc:title>
</cp:coreProperties>
</file>